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5 ноября 2019  года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35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-1" w:firstLine="426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муниципальной программы «Безопасность жизнедеятельности на территории сельского поселении «Деревня Михальчуково» на 2020-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Бюджетным кодексом Российской Федерации, с положениями Федерального закона от 06 октября 2003г. № 131-ФЗ «Об общих принципах организации местного самоуправления в Российской Федерации» (с изменениями), Уставом сельского поселения «Деревня Михальчуково», Постановлением администрации сельского поселения «Деревня Михальчуково» от 31.10.2013 № 31 «Об утверждении Порядка разработки и реализации муниципальных программ сельского поселения «Деревня Михальчуково» и Порядка проведения оценки эффективности реализации муниципаль</w:t>
        <w:softHyphen/>
        <w:t>ных программ сельского поселения «Деревня Михальчуково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администрация сельского поселения «Деревня Михальчуково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567"/>
        <w:jc w:val="both"/>
        <w:rPr/>
      </w:pPr>
      <w:r>
        <w:rPr>
          <w:sz w:val="26"/>
          <w:szCs w:val="26"/>
        </w:rPr>
        <w:t>1. Утвердить муниципальную программу «Безопасность жизнедеятельности на территории сельского поселения «Деревня Михальчуково» на 2020-2026 годы» (приложение №1).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бнародования.</w:t>
      </w:r>
    </w:p>
    <w:p>
      <w:pPr>
        <w:pStyle w:val="Style21"/>
        <w:ind w:firstLine="567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еревня Михальчуково»                                                                        Т.В.Попкова      </w:t>
      </w:r>
    </w:p>
    <w:p>
      <w:pPr>
        <w:pStyle w:val="Normal"/>
        <w:tabs>
          <w:tab w:val="clear" w:pos="709"/>
          <w:tab w:val="left" w:pos="74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39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                                                                                                   к постановлению                                                                                                      Главы администрации                                                                                                      сельского поселения                                                                                                      «Деревня Михальчуково»                                                                                                      № 35 от 15.11.2019г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долгосрочной целевой программы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Безопасность жизнедеятельности на территории сельского поселении 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«Деревня Михальчуково» на 2020-2026 го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88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й программы сельского поселения «Деревня Михальчуково»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сельского поселения «Деревня Михальчуково» «Безопасность жизнедеятельности на территории сельского поселения «Деревня Михальчуково» на 2020-2026 годы» (далее – муниципальная программа) 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сельского посел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ревня Михальчуково»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и население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держания в постоянной готовности и реконструкция муниципальной системы оповещения населения поселения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а будет реализована в 2020-2026 годы в 2 этап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этап 2020-2023 год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этап 2024-2026 годы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ный этап реализации программы 2023 год. 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ассигнований местного бюджета  программы 2020-2026 годы 35 000 рублей, в том числе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5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5 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5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5 0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5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5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6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5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-уменьшение количества пожаров на территории сельского поселения;</w:t>
            </w:r>
          </w:p>
          <w:p>
            <w:pPr>
              <w:pStyle w:val="Style20"/>
              <w:shd w:fill="FFFFFF" w:val="clear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- исключение случаев гибели и травматизма людей при пожарах;                                                                                                      - сокращение материального ущерба  на территории сельского поселения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 Общая характеристика текущего состояния соответствующей сферы социально-экономического развития  сельского поселения «Деревня Михальчуково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реализации муниципальной долгосрочной целев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государствен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 сельского поселения «Деревня Михальчуково»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лесные пожары, сильные ветры, снегопады, засух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ую угрозу для населения  сельского поселения «Деревня Михальчуково»   представляют природные чрезвычайные ситуации, обусловленные повышением уровня воды на водоемах и лесными пожа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оответствующих мероприятий обеспечили сокращение времени реагирования пожарных и спасательных расчетов на пожары, чрезвычайные ситуации, происшествия и расширили оперативные возможности пожарных и спасателей по оказанию своевременной и квалифицированной помощи людям, попавшим в бед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 путем сотовой связи и рынд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оответствующей сфер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циально-экономического развит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а направлена на обеспечение и повышение уровня защищенности населения и территории  сельского поселения «Деревня Михальчуково»  от чрезвычайных ситуаций, пожарной безопасности и безопасности люде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долгосрочной целев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уровень безопасности населения от чрезвычайных ситуаций природного и техногенного характера, пожаров и происшествий на водных объект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уровень оперативности реагирования экстренных служ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реализации муниципальной долгосрочной целев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реализации муниципальной долгосрочной целев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эффективность реализации муниципальной долгосрочной целев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исков реализации муниципальной долгосрочной целевой программы и описание мер управления рисками реализации государствен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государственной программы, на которые ответственный исполнитель и участники государствен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государственной программы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долгосрочной целев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 Цели, задачи и показатели (индикаторы), основные ожидаемые конечные результаты, сроки и этапы реализации муниципальной долгосрочной целев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, задачи и показатели (индикаторы) муниципальной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срочной целев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еречисленными выше приоритетами цель муниципальной долгосрочной целевой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муниципальной долгосрочной целевой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(индикаторы) муниципальной долгосрочной целевой программы и подпрограмм муниципальной долгосрочной целевой программы приняты в увязке с целями и задачами муниципальной долгосрочной целевой программы и с достижениями приоритетов в сфер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казатели (индикаторы) программы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офилактических мероприятий по предупреждению пожаров, чрезвычайных ситуаций и происшествий на водных объект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личество обученных специалистов по ГО ЧС. </w:t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о показателях (индикаторах) муниципальной программы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«Безопасность жизнедеятельности населения и территорий»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на 2020–2026 годы» сельского поселения «Деревня Михальчуково» и их значения</w:t>
      </w:r>
    </w:p>
    <w:tbl>
      <w:tblPr>
        <w:tblW w:w="10207" w:type="dxa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43"/>
        <w:gridCol w:w="2229"/>
        <w:gridCol w:w="1357"/>
        <w:gridCol w:w="993"/>
        <w:gridCol w:w="850"/>
        <w:gridCol w:w="851"/>
        <w:gridCol w:w="850"/>
        <w:gridCol w:w="851"/>
        <w:gridCol w:w="850"/>
        <w:gridCol w:w="933"/>
      </w:tblGrid>
      <w:tr>
        <w:trPr/>
        <w:tc>
          <w:tcPr>
            <w:tcW w:w="44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222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357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6178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ей по годам</w:t>
            </w:r>
          </w:p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зарегистрированных пожаров  до 0</w:t>
            </w:r>
          </w:p>
        </w:tc>
        <w:tc>
          <w:tcPr>
            <w:tcW w:w="1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ов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погибших на пожаре до 0</w:t>
            </w:r>
          </w:p>
        </w:tc>
        <w:tc>
          <w:tcPr>
            <w:tcW w:w="1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травмированных на пожаре людей  до 0</w:t>
            </w:r>
          </w:p>
        </w:tc>
        <w:tc>
          <w:tcPr>
            <w:tcW w:w="1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нижение количества погибших на водных объектах до 0</w:t>
            </w:r>
          </w:p>
        </w:tc>
        <w:tc>
          <w:tcPr>
            <w:tcW w:w="1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Style2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300"/>
        <w:jc w:val="both"/>
        <w:rPr/>
      </w:pPr>
      <w:r>
        <w:rPr>
          <w:b/>
        </w:rPr>
        <w:t>Раздел 4 Сроки и этапы реализации муниципальной долгосрочной целев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и этапы муниципальной долгосрочной целевой программа реализуется в 2020 - 2026 годах, контрольный этап реализации программы - 2023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будет проходить в 2 этап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тап - 2020 - 2023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тап - 2024 - 2026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и направлениями развития на 1-м этап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тдельных мероприятий, направленных на повышение защищенности населения и территорий от чрезвычайных ситуаций, повышение пожарной безопасности и повышение безопасности люде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шение работ  оповещения населения в зонах, подверженных возникновению быстроразвивающихся процессов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тап реализации программы будет направлен на завершение выполнения всего комплекса основных мероприятий, предусмотренных до 2020 года, и создание основ для планирования деятельности в данной сфере на дальнейшую перспектив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3. Обоснование мероприятий и краткое описание основных мероприятий  программы</w:t>
      </w:r>
    </w:p>
    <w:p>
      <w:pPr>
        <w:pStyle w:val="Style21"/>
        <w:jc w:val="both"/>
        <w:rPr/>
      </w:pPr>
      <w:r>
        <w:rPr>
          <w:color w:val="000000"/>
        </w:rPr>
        <w:t>           </w:t>
      </w:r>
      <w:r>
        <w:rPr/>
        <w:t xml:space="preserve">Для достижения цели муниципальной долгосрочной целев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</w:t>
      </w:r>
      <w:r>
        <w:rPr>
          <w:color w:val="000000"/>
        </w:rPr>
        <w:t>необходимо реализовать следующее основное мероприятие.</w:t>
      </w:r>
    </w:p>
    <w:p>
      <w:pPr>
        <w:pStyle w:val="Style21"/>
        <w:rPr/>
      </w:pPr>
      <w:r>
        <w:rPr>
          <w:color w:val="000000"/>
        </w:rPr>
        <w:t xml:space="preserve">          </w:t>
      </w:r>
      <w:r>
        <w:rPr>
          <w:color w:val="000000"/>
        </w:rPr>
        <w:t>Основное мероприятие: «Предупреждение чрезвычайных ситуаций и пожарная пропаганда среди населения.</w:t>
      </w:r>
    </w:p>
    <w:p>
      <w:pPr>
        <w:pStyle w:val="Style21"/>
        <w:jc w:val="both"/>
        <w:rPr/>
      </w:pPr>
      <w:r>
        <w:rPr/>
        <w:t xml:space="preserve">              </w:t>
      </w:r>
      <w:r>
        <w:rPr/>
        <w:t>Данное основное мероприятие предполагает проведение профилактических мероприятий по защите населения и территории от чрезвычайных ситуаций природного и техногенного характера.</w:t>
      </w:r>
    </w:p>
    <w:p>
      <w:pPr>
        <w:pStyle w:val="Style21"/>
        <w:rPr/>
      </w:pPr>
      <w:r>
        <w:rPr/>
        <w:t> </w:t>
      </w:r>
      <w:r>
        <w:rPr/>
        <w:t>Реализация комплекса мероприятий обеспечит снижение количества пожаров на территории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Раздел 5 Информация по ресурсному обеспечению муниципальной долгосрочной целевой программы</w:t>
      </w:r>
    </w:p>
    <w:p>
      <w:pPr>
        <w:pStyle w:val="Normal"/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е обеспечение реализации муниципальной программы осуществляется за счет средств местного бюджет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ассигнований местного бюджета  программы 2020-2026 годы 35 000 рублей, в том числе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5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5 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5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5 0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5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5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5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026 год </w:t>
      </w:r>
      <w:r>
        <w:rPr>
          <w:sz w:val="24"/>
          <w:szCs w:val="24"/>
        </w:rPr>
        <w:t>– 5 00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, предлагаемая к финансированию начиная с очередного финансового года, а также внесение изменений в муниципальную программу в части изменения объема бюджетных ассигнований на финансовое обеспечение реализации  муниципальной программы на очередной финансовый год и на плановый период, подлежат утверждению Сельской Думой сельского поселе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hd w:fill="FFFFFF" w:val="clear"/>
        <w:ind w:firstLine="300"/>
        <w:jc w:val="center"/>
        <w:rPr>
          <w:color w:val="000000"/>
        </w:rPr>
      </w:pPr>
      <w:r>
        <w:rPr>
          <w:b/>
        </w:rPr>
        <w:t xml:space="preserve">Раздел 6 </w:t>
      </w:r>
      <w:r>
        <w:rPr>
          <w:rStyle w:val="StrongEmphasis"/>
          <w:color w:val="000000"/>
        </w:rPr>
        <w:t>Прогноз конечных результатов  программы</w:t>
      </w:r>
    </w:p>
    <w:p>
      <w:pPr>
        <w:pStyle w:val="Style20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Достижение к 2026 году целевых показателей, предусмотренных программой, позволяет обеспечить снижение количества пожаров, исключение случаев гибели и травматизма людей при пожарах, сокращение материального ущерба  на территории сельского поселения. 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Раздел 7 Порядок взаимодействия ответственного исполнителя и участников муниципальной программы</w:t>
      </w:r>
    </w:p>
    <w:p>
      <w:pPr>
        <w:pStyle w:val="Normal"/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а местного самоуправления, определенного ответственным исполнителем муниципальной программы, 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4"/>
          <w:szCs w:val="24"/>
        </w:rPr>
        <w:t xml:space="preserve">Реализация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программы осуществляется в соответствии</w:t>
      </w:r>
      <w:r>
        <w:rPr>
          <w:sz w:val="24"/>
          <w:szCs w:val="24"/>
        </w:rPr>
        <w:t xml:space="preserve">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государственной программы с указанием их сроков и ожидаемых результатов.</w:t>
      </w:r>
    </w:p>
    <w:p>
      <w:pPr>
        <w:pStyle w:val="Normal"/>
        <w:widowControl w:val="false"/>
        <w:ind w:firstLine="709"/>
        <w:jc w:val="both"/>
        <w:rPr/>
      </w:pPr>
      <w:bookmarkStart w:id="0" w:name="sub_10293"/>
      <w:r>
        <w:rPr>
          <w:spacing w:val="-6"/>
          <w:sz w:val="24"/>
          <w:szCs w:val="24"/>
        </w:rPr>
        <w:t xml:space="preserve">Ответственный исполнитель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программы подготавливает,</w:t>
      </w:r>
      <w:r>
        <w:rPr>
          <w:sz w:val="24"/>
          <w:szCs w:val="24"/>
        </w:rPr>
        <w:t xml:space="preserve"> согласовывает и вносит на рассмотрение Администрации сельского поселения проект постановления Администрации сельского поселения об утверждении отчета о реализации муниципальной программы за год. </w:t>
      </w:r>
      <w:bookmarkStart w:id="1" w:name="sub_10325"/>
      <w:bookmarkStart w:id="2" w:name="sub_1031"/>
      <w:bookmarkEnd w:id="0"/>
    </w:p>
    <w:p>
      <w:pPr>
        <w:pStyle w:val="Normal"/>
        <w:widowControl w:val="false"/>
        <w:ind w:firstLine="709"/>
        <w:jc w:val="both"/>
        <w:rPr/>
      </w:pPr>
      <w:bookmarkEnd w:id="1"/>
      <w:r>
        <w:rPr>
          <w:sz w:val="24"/>
          <w:szCs w:val="24"/>
        </w:rPr>
        <w:t xml:space="preserve">По результатам оценки эффективности муниципальной программы Администрацией сельского поселения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4"/>
          <w:szCs w:val="24"/>
        </w:rPr>
        <w:t xml:space="preserve">финансового года, ранее утвержденной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программы, в том числе</w:t>
      </w:r>
      <w:r>
        <w:rPr>
          <w:sz w:val="24"/>
          <w:szCs w:val="24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Контроль за выполнением муниципальной программы осуществляется Администрацией сельского поселения.</w:t>
      </w:r>
    </w:p>
    <w:p>
      <w:pPr>
        <w:pStyle w:val="Normal"/>
        <w:widowControl w:val="false"/>
        <w:autoSpaceDE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361" w:right="397" w:gutter="0" w:header="0" w:top="397" w:footer="0" w:bottom="39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3"/>
        <w:shd w:fill="auto" w:val="clear"/>
        <w:tabs>
          <w:tab w:val="clear" w:pos="709"/>
          <w:tab w:val="left" w:pos="10015" w:leader="none"/>
          <w:tab w:val="left" w:pos="11110" w:leader="none"/>
        </w:tabs>
        <w:ind w:left="546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23"/>
        <w:shd w:fill="auto" w:val="clear"/>
        <w:spacing w:before="0" w:after="245"/>
        <w:ind w:left="11120" w:right="52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к муниципальной Програамме </w:t>
      </w:r>
    </w:p>
    <w:p>
      <w:pPr>
        <w:pStyle w:val="12"/>
        <w:shd w:fill="auto" w:val="clear"/>
        <w:spacing w:lineRule="exact" w:line="220" w:before="0" w:after="0"/>
        <w:ind w:right="240" w:hanging="0"/>
        <w:rPr/>
      </w:pPr>
      <w:r>
        <w:rPr/>
        <w:t>Мероприятия муниципальной программы ««Безопасность жизнедеятельности на территории сельского поселения «Деревня</w:t>
      </w:r>
    </w:p>
    <w:p>
      <w:pPr>
        <w:pStyle w:val="12"/>
        <w:shd w:fill="auto" w:val="clear"/>
        <w:spacing w:lineRule="exact" w:line="220" w:before="0" w:after="196"/>
        <w:ind w:left="240" w:hanging="0"/>
        <w:rPr/>
      </w:pPr>
      <w:r>
        <w:rPr/>
        <w:t>Михальчуково» на 2020-2026гг.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5625" cy="5011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5625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3"/>
                              <w:gridCol w:w="1910"/>
                              <w:gridCol w:w="1190"/>
                              <w:gridCol w:w="1483"/>
                              <w:gridCol w:w="1214"/>
                              <w:gridCol w:w="1560"/>
                              <w:gridCol w:w="899"/>
                              <w:gridCol w:w="992"/>
                              <w:gridCol w:w="1134"/>
                              <w:gridCol w:w="1134"/>
                              <w:gridCol w:w="992"/>
                              <w:gridCol w:w="993"/>
                              <w:gridCol w:w="841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6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6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Ответственные за реализацию мероприятий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Источники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финансиров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right="7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6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расходов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69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В том числе по годам (ру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right="7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Изготовление и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установка табличек,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указателей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местонахождения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пожарных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водоемов и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гидрантов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0-2026гг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Бюджет СП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14 0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0pt"/>
                                      <w:i w:val="false"/>
                                      <w:sz w:val="18"/>
                                      <w:szCs w:val="18"/>
                                      <w:shd w:fill="auto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26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Изготовление и установка табличек на водных объектах по запрету о купании и переходу по льду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0-2026гг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Бюджет СП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Приобретение запасных частей и ГСМ для пожарной цистерны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0-2026гг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Бюджет СП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1 0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0pt"/>
                                      <w:i w:val="false"/>
                                      <w:sz w:val="18"/>
                                      <w:szCs w:val="18"/>
                                      <w:shd w:fill="auto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Изготовление буклетов, памяток, стендов для информирования населения по обеспечению безопасности жизнедеятельности населения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2020-2026гг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Бюджет СП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35 0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0pt"/>
                                      <w:shd w:fill="auto" w:val="clear"/>
                                    </w:rPr>
                                    <w:t>5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75pt;height:394.6pt;mso-wrap-distance-left:0pt;mso-wrap-distance-right:0pt;mso-wrap-distance-top:0pt;mso-wrap-distance-bottom:0pt;margin-top:0.05pt;mso-position-vertical-relative:text;margin-left:2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3"/>
                        <w:gridCol w:w="1910"/>
                        <w:gridCol w:w="1190"/>
                        <w:gridCol w:w="1483"/>
                        <w:gridCol w:w="1214"/>
                        <w:gridCol w:w="1560"/>
                        <w:gridCol w:w="899"/>
                        <w:gridCol w:w="992"/>
                        <w:gridCol w:w="1134"/>
                        <w:gridCol w:w="1134"/>
                        <w:gridCol w:w="992"/>
                        <w:gridCol w:w="993"/>
                        <w:gridCol w:w="841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1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6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Срок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6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реализации</w:t>
                            </w:r>
                          </w:p>
                        </w:tc>
                        <w:tc>
                          <w:tcPr>
                            <w:tcW w:w="1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Ответственные за реализацию мероприятий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Источник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финансиров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right="740" w:hanging="0"/>
                              <w:jc w:val="righ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ания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Сумма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6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расходов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69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В том числе по годам (руб)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right="740" w:hanging="0"/>
                              <w:jc w:val="righ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7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Изготовление 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установка табличек,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указателей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местонахождения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пожарных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водоемов 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гидрантов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0-2026гг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Бюджет СП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14 00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 000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20" w:before="0" w:after="0"/>
                              <w:ind w:left="200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0pt"/>
                                <w:i w:val="false"/>
                                <w:sz w:val="18"/>
                                <w:szCs w:val="18"/>
                                <w:shd w:fill="auto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26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Изготовление и установка табличек на водных объектах по запрету о купании и переходу по льду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0-2026гг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Бюджет СП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Приобретение запасных частей и ГСМ для пожарной цистерны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0-2026гг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Бюджет СП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1 00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 000</w:t>
                            </w:r>
                          </w:p>
                        </w:tc>
                      </w:tr>
                      <w:tr>
                        <w:trPr>
                          <w:trHeight w:val="209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20" w:before="0" w:after="0"/>
                              <w:ind w:left="200" w:hanging="0"/>
                              <w:jc w:val="lef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0pt"/>
                                <w:i w:val="false"/>
                                <w:sz w:val="18"/>
                                <w:szCs w:val="18"/>
                                <w:shd w:fill="auto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Изготовление буклетов, памяток, стендов для информирования населения по обеспечению безопасности жизнедеятельности населения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2020-2026гг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jc w:val="both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Бюджет СП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35 00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pt0pt"/>
                                <w:shd w:fill="auto" w:val="clear"/>
                              </w:rPr>
                              <w:t>5 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sectPr>
          <w:type w:val="nextPage"/>
          <w:pgSz w:orient="landscape" w:w="16838" w:h="11906"/>
          <w:pgMar w:left="397" w:right="397" w:gutter="0" w:header="0" w:top="1361" w:footer="0" w:bottom="39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4111" w:hanging="0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/>
        <w:t xml:space="preserve">И.о.Главы Администрации 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</w:t>
      </w:r>
      <w:r>
        <w:rPr/>
        <w:t>СП«Деревня Михальчуково»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8931" w:hanging="4395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/>
        <w:t>Т.В.Попкова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15</w:t>
      </w:r>
      <w:r>
        <w:rPr/>
        <w:t>_»_</w:t>
      </w:r>
      <w:r>
        <w:rPr>
          <w:u w:val="single"/>
        </w:rPr>
        <w:t>ноября</w:t>
      </w:r>
      <w:r>
        <w:rPr/>
        <w:t>_ 20</w:t>
      </w:r>
      <w:r>
        <w:rPr>
          <w:u w:val="single"/>
        </w:rPr>
        <w:t xml:space="preserve">19 </w:t>
      </w:r>
      <w:r>
        <w:rPr/>
        <w:t>г.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right="-1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бнародовании  постановления Главы администрации сельского поселения «Деревня Михальчуково»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Безопасность жизнедеятельности на территории сельского поселении «Деревня Михальчуково» на 2020-2026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15 ноября  2019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</w:t>
      </w:r>
      <w:r>
        <w:rPr>
          <w:bCs/>
          <w:sz w:val="28"/>
          <w:szCs w:val="28"/>
        </w:rPr>
        <w:t>Об утверждении муниципальной программы «Безопасность жизнедеятельности на территории сельского поселении «Деревня Михальчуково» на 2020-2026 годы</w:t>
      </w:r>
      <w:r>
        <w:rPr>
          <w:sz w:val="28"/>
          <w:szCs w:val="28"/>
        </w:rPr>
        <w:t>»  для обнародования с целью ознакомле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5 но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.Н.Иващ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sectPr>
          <w:type w:val="nextPage"/>
          <w:pgSz w:w="11906" w:h="16838"/>
          <w:pgMar w:left="1361" w:right="397" w:gutter="0" w:header="0" w:top="397" w:footer="0" w:bottom="397"/>
          <w:pgNumType w:fmt="decimal"/>
          <w:formProt w:val="false"/>
          <w:textDirection w:val="lrTb"/>
          <w:docGrid w:type="default" w:linePitch="272" w:charSpace="0"/>
        </w:sect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</w:rPr>
        <w:t xml:space="preserve">                                  </w:t>
      </w:r>
    </w:p>
    <w:p>
      <w:pPr>
        <w:pStyle w:val="Normal"/>
        <w:ind w:firstLine="24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sectPr>
      <w:type w:val="nextPage"/>
      <w:pgSz w:orient="landscape" w:w="16838" w:h="11906"/>
      <w:pgMar w:left="397" w:right="397" w:gutter="0" w:header="0" w:top="1361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eastAsia="zh-CN" w:bidi="ar-SA"/>
    </w:rPr>
  </w:style>
  <w:style w:type="character" w:styleId="Style14">
    <w:name w:val="Основной текст Знак"/>
    <w:qFormat/>
    <w:rPr>
      <w:sz w:val="28"/>
      <w:lang w:val="ru-RU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2">
    <w:name w:val="Основной текст (2)_"/>
    <w:basedOn w:val="Style11"/>
    <w:qFormat/>
    <w:rPr>
      <w:sz w:val="18"/>
      <w:szCs w:val="18"/>
      <w:shd w:fill="FFFFFF" w:val="clear"/>
    </w:rPr>
  </w:style>
  <w:style w:type="character" w:styleId="9pt0pt">
    <w:name w:val="Основной текст + 9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Полужирный;Курсив;Интервал 0 pt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83" w:before="300" w:after="0"/>
      <w:ind w:firstLine="660"/>
      <w:jc w:val="both"/>
    </w:pPr>
    <w:rPr>
      <w:sz w:val="23"/>
      <w:szCs w:val="23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center"/>
    </w:pPr>
    <w:rPr>
      <w:color w:val="000000"/>
      <w:spacing w:val="10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09:00Z</dcterms:created>
  <dc:creator>Ультима</dc:creator>
  <dc:description/>
  <cp:keywords/>
  <dc:language>en-US</dc:language>
  <cp:lastModifiedBy>Ультима</cp:lastModifiedBy>
  <cp:lastPrinted>2019-11-26T17:27:00Z</cp:lastPrinted>
  <dcterms:modified xsi:type="dcterms:W3CDTF">2019-11-26T13:40:00Z</dcterms:modified>
  <cp:revision>7</cp:revision>
  <dc:subject/>
  <dc:title> </dc:title>
</cp:coreProperties>
</file>