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5 ноября 2019  года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36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1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-1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-1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sz w:val="26"/>
          <w:szCs w:val="26"/>
        </w:rPr>
        <w:t>Развитие физической культуры и спорта» в сельском поселении «Деревня Михальчуково» на 2020-202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Бюджетным кодексом Российской Федерации, с положениями Федерального закона от 06 октября 2003г. № 131-ФЗ «Об общих принципах организации местного самоуправления в Российской Федерации» (с изменениями), Уставом сельского поселения «Деревня Михальчуково», Постановлением администрации сельского поселения «Деревня Михальчуково» от 31.10.2013 № 31 «Об утверждении Порядка разработки и реализации муниципальных программ сельского поселения «Деревня Михальчуково» и Порядка проведения оценки эффективности реализации муниципаль</w:t>
        <w:softHyphen/>
        <w:t>ных программ сельского поселения «Деревня Михальчуково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администрация сельского поселения «Деревня Михальчуково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муниципальную программу сельского поселения «Деревня               Михальчуково» «Развитие физической культуры и спорта» в сельском                           поселении «Деревня Михальчуково» на 2020-2026 годы (приложение № 1). </w:t>
        <w:br/>
        <w:t xml:space="preserve">           2. Установить, что в ходе реализации муниципальной программы сельского поселения «Деревня Михальчуково» «Развитие физической культуры и спорта»                             в сельском поселении «Деревня Михальчуково» на 2020-2026 годы                                 мероприятия и объемы их финансирования подлежат ежегодной корректировке                               с учетом возможностей средств местного бюджета. </w:t>
        <w:br/>
        <w:t xml:space="preserve">          3. Настоящее постановление подлежит обнародованию в соответствии                                  с порядком, действующим на территории сельского поселения «Деревня                   Михальчуково» и вступает в силу с 1 января 2020 года. </w:t>
        <w:br/>
        <w:t xml:space="preserve">          4. Контроль за выполнением постановления оставляю за собой. </w:t>
        <w:br/>
        <w:br/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                                                                       Т.В.Попкова      </w:t>
      </w:r>
    </w:p>
    <w:p>
      <w:pPr>
        <w:pStyle w:val="Normal"/>
        <w:tabs>
          <w:tab w:val="clear" w:pos="709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39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36 от 15.11.2019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СЕЛЬСКОГО ПОСЕЛЕНИЯ </w:t>
      </w:r>
    </w:p>
    <w:p>
      <w:pPr>
        <w:pStyle w:val="Normal"/>
        <w:autoSpaceDE w:val="false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ДЕРЕВНЯ МИХАЛЬЧУКОВО» «РАЗВИТИЕ ФИЗИЧЕСКОЙ КУЛЬТУРЫ И СПОРТА» В СЕЛЬСКОМ ПОСЕЛЕНИИ «ДЕРЕВНЯ МИХАЛЬЧУКОВО» НА 2020 – 2026 ГОДЫ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05"/>
      </w:tblGrid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физической культуры и спорта» в сельском поселении «Деревня Михальчуково» на 2020 – 2026 годы</w:t>
            </w:r>
            <w:r>
              <w:rPr>
                <w:color w:val="0D0D0D"/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10.2003 №131-ФЗ «Об общих принципах организации местного самоуправления в Российской Федерации» (с изменениям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 04.12.2007 №329-ФЗ «О физической культуре и спорте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</w:rPr>
              <w:t>Закон Калужской области от 29.04.2016 N 82-ОЗ "О разграничении полномочий органов государственной власти Калужской области в сфере физической культуры и спорта" (принят постановлением Законодательного Собрания Калужской области от 21.04.2016 N 193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сельского поселения «Деревня Михальчуково»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Деревня Михальчуково»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Деревня Михальчуково»</w:t>
            </w:r>
          </w:p>
        </w:tc>
      </w:tr>
      <w:tr>
        <w:trPr>
          <w:trHeight w:val="2417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витие массовой физической культуры и спорта;                                               - совершенствование системы физического воспитания населения;                - развитие инфраструктуры сферы физической культуры и спор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интереса населения сельского поселения «Деревня Михальчуково» к занятиям физической культурой и спортом;                        - развитие инфраструктуры для занятий массовым спортом в образовательных учреждениях по месту жительства;                                     -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pacing w:val="1"/>
                <w:sz w:val="24"/>
                <w:szCs w:val="24"/>
                <w:shd w:fill="FFFFFF" w:val="clear"/>
              </w:rPr>
              <w:t>- строительство, реконструкция и модернизация открытых плоскостных спортивных сооружен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 индикаторы и показатели  программы  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цент охвата  населения  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цент охвата учащихся муниципальных образовательных учреждений занятиями в спортивных секция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ность населения спортивными сооружениям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2D2D2D"/>
                <w:spacing w:val="1"/>
                <w:sz w:val="24"/>
                <w:szCs w:val="24"/>
                <w:shd w:fill="FFFFFF" w:val="clear"/>
              </w:rPr>
              <w:t>увеличение площадей плоскостных спортивных сооружен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сельского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6 год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– 1370.0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 (1370,0 тыс. руб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8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115,0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5,0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5,0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15.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15.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ы может осуществляться за счет средств других источников.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rmattext"/>
              <w:spacing w:lineRule="atLeast" w:line="226" w:before="0" w:after="0"/>
              <w:textAlignment w:val="baseline"/>
              <w:rPr>
                <w:color w:val="2D2D2D"/>
                <w:spacing w:val="1"/>
              </w:rPr>
            </w:pPr>
            <w:r>
              <w:rPr>
                <w:color w:val="2D2D2D"/>
                <w:spacing w:val="1"/>
              </w:rPr>
              <w:t>Перечень основных программных мероприятий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rmattext"/>
              <w:spacing w:lineRule="atLeast" w:line="226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</w:rPr>
              <w:t>Приложение № 1 к муниципальной Программе «Развитие физической культуры и спорта» на территории сельского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сное решение проблем физического воспитания и               здоровья населения сельского поселения, направленное на физическое и духовное совершенствование;                                                                                                 - 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 населения  устойчивой мотивации к занятиям физической культурой и спортом, основ здорового образа жизни;      - увеличение численности систематически занимающихся физической культурой и спортом граждан, в том числе среди детей и подростков, занимающихся в специализированных учреждениях спортивной направленности, лиц с ограниченными физическими возможностями здоровья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  <w:shd w:fill="FFFFFF" w:val="clear"/>
              </w:rPr>
              <w:t>- улучшение материально-технической базы для развития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троль  за ходом реализации Программы осуществляют Сельская Дума и администрация  сельского поселения «Деревня Михальчуково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Heading3"/>
        <w:shd w:fill="FFFFFF" w:val="clear"/>
        <w:spacing w:before="269" w:after="161"/>
        <w:jc w:val="center"/>
        <w:textAlignment w:val="baseline"/>
        <w:rPr>
          <w:rFonts w:ascii="Times New Roman" w:hAnsi="Times New Roman" w:cs="Times New Roman"/>
          <w:bCs w:val="false"/>
          <w:color w:val="4C4C4C"/>
          <w:spacing w:val="1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4C4C4C"/>
          <w:spacing w:val="1"/>
          <w:sz w:val="24"/>
          <w:szCs w:val="24"/>
        </w:rPr>
        <w:t>Анализ состояния, характеристика проблемы и обоснование необходимости ее решения программными методами</w:t>
      </w:r>
    </w:p>
    <w:p>
      <w:pPr>
        <w:pStyle w:val="Style21"/>
        <w:rPr/>
      </w:pPr>
      <w:r>
        <w:rPr/>
        <w:t xml:space="preserve">            </w:t>
      </w:r>
      <w:r>
        <w:rPr/>
        <w:t>Муниципальная программа сельского поселения «Деревня Михальчуково» «Развитие физической культуры и спорта» в сельском поселении «Деревня Михальчуково» на 2020-2026 годы (далее - Программа) направлена на комплексный подход к решению проблемы. </w:t>
      </w:r>
    </w:p>
    <w:p>
      <w:pPr>
        <w:pStyle w:val="Formattext"/>
        <w:shd w:fill="FFFFFF" w:val="clear"/>
        <w:spacing w:lineRule="atLeast" w:line="226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      </w:t>
      </w:r>
      <w:r>
        <w:rPr>
          <w:color w:val="2D2D2D"/>
          <w:spacing w:val="1"/>
        </w:rPr>
        <w:t>Сфера физической культуры и спорта выполняет множество функций и охватывает все  возрастные группы населения сельского поселения. Физическая культура и спорт - это развитие физических, эстетических и нравственных качеств личности, организация общественно-полезной деятельности, досуга населения, профилактика заболеваний, воспитание подрастающего поколения.</w:t>
      </w:r>
    </w:p>
    <w:p>
      <w:pPr>
        <w:pStyle w:val="Formattext"/>
        <w:shd w:fill="FFFFFF" w:val="clear"/>
        <w:spacing w:lineRule="atLeast" w:line="226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      </w:t>
      </w:r>
      <w:r>
        <w:rPr>
          <w:color w:val="2D2D2D"/>
          <w:spacing w:val="1"/>
        </w:rPr>
        <w:t>Физическая культура и спорт, являясь одной из граней общей культуры человека, его здорового образа жизни, во многом определяют поведение человека в учебе, на производстве, в быту, в общении, способствует решению социально-экономических, воспитательных и оздоровительных задач.</w:t>
      </w:r>
    </w:p>
    <w:p>
      <w:pPr>
        <w:pStyle w:val="Formattext"/>
        <w:shd w:fill="FFFFFF" w:val="clear"/>
        <w:spacing w:lineRule="atLeast" w:line="226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      </w:t>
      </w:r>
      <w:r>
        <w:rPr>
          <w:color w:val="2D2D2D"/>
          <w:spacing w:val="1"/>
        </w:rPr>
        <w:t>В то же время можно выделить следующие основные преимущества программно-целевого метода: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комплексный подход к решению проблемы;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планирование и мониторинг результатов реализации Программы.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       </w:t>
      </w:r>
      <w:r>
        <w:rPr>
          <w:color w:val="2D2D2D"/>
          <w:spacing w:val="1"/>
        </w:rPr>
        <w:t>Основные программные мероприятия связаны с развитием массового спорта, включая: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развитие физической культуры и спорта по месту жительства;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организацию пропаганды физической культуры и спорта;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развития и модернизации спортивной инфраструктуры и организации пропаганды физической культуры и спорта;</w:t>
      </w:r>
    </w:p>
    <w:p>
      <w:pPr>
        <w:pStyle w:val="Formattext"/>
        <w:shd w:fill="FFFFFF" w:val="clear"/>
        <w:spacing w:lineRule="atLeast" w:line="226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- осуществление мониторинга оценки динамики доли жителей, систематически занимающихся физической культурой и спортом.</w:t>
      </w:r>
    </w:p>
    <w:p>
      <w:pPr>
        <w:pStyle w:val="Normal"/>
        <w:spacing w:before="0" w:after="240"/>
        <w:jc w:val="both"/>
        <w:rPr>
          <w:color w:val="2D2D2D"/>
          <w:spacing w:val="1"/>
          <w:sz w:val="24"/>
          <w:szCs w:val="24"/>
        </w:rPr>
      </w:pPr>
      <w:r>
        <w:rPr>
          <w:color w:val="2D2D2D"/>
          <w:spacing w:val="1"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I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АЯ ЦЕЛЬ, ЗАДАЧИ И НАПРАВЛЕНИЯ РЕАЛИЗАЦИИ ПРОГРАММЫ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br/>
        <w:t xml:space="preserve">          Основной целью муниципальной программы сельского поселения «Деревня Михальчуково» «Развитие физической культуры и спорта» на 2020-2026 годы является создание условий для укрепления здоровья жителей поселения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ы и спортом, развития детско-юношеского футбола. </w:t>
        <w:br/>
        <w:t xml:space="preserve">         Для достижения указанной цели должны быть решены следующие основные задачи: </w:t>
        <w:br/>
        <w:t xml:space="preserve">            - повышение интереса жителей поселения к регулярным занятиям массовым спортом; </w:t>
        <w:br/>
        <w:t xml:space="preserve">            - развитие инфраструктуры для занятий массовым спортом,                                                            занятий физической культурой по месту жительства; </w:t>
        <w:br/>
        <w:t xml:space="preserve">            - развитие материально-технической базы для подготовки спортивного резерва; </w:t>
        <w:br/>
        <w:t xml:space="preserve">            - развитие спорта высших достижений и системы подготовки спортивного резерва; </w:t>
        <w:br/>
        <w:t xml:space="preserve">        Решение указанных задач будет осуществляться по двум направлениям: </w:t>
        <w:br/>
        <w:t xml:space="preserve">            - развитие физической культуры и спорта в сельском поселении; </w:t>
        <w:br/>
        <w:t xml:space="preserve">            - развитие инфраструктуры спорта в сельском поселении «Деревня Михальчуково». </w:t>
        <w:br/>
        <w:t xml:space="preserve">        В рамках 1-го направления предполагается реализация мероприятий по вопросам организации массовых форм занятий спортом и физической культуры в организациях, по месту жительства и пропаганде физической культуры и спорта. </w:t>
        <w:br/>
        <w:t xml:space="preserve">       Основными задачами по этому направлению являются: </w:t>
        <w:br/>
        <w:t xml:space="preserve">           - повышение интереса различных слоев населения поселения к                                              занятиям физической культурой и спортом посредством: </w:t>
        <w:br/>
        <w:t xml:space="preserve">           - проведение спортивных мероприятий (соревнований, спартакиад,                                         турниров) для различных категорий жителей поселения; </w:t>
        <w:br/>
        <w:t xml:space="preserve">          - обеспечения высокого качества спортивных услуг; </w:t>
        <w:br/>
        <w:t xml:space="preserve">          - организации пропаганды физической культуры и спорта, включающей                                                в себя распространение социальной рекламы, продвижение ценности                                               физической культуры и здорового образа жизни, освещение соревнований. </w:t>
        <w:br/>
        <w:t xml:space="preserve">      Основными задачами по 2-му направлению являются: </w:t>
        <w:br/>
        <w:t xml:space="preserve">         - развитие материально-технической базы, в т.ч. ремонт; </w:t>
        <w:br/>
        <w:t xml:space="preserve">         - оснащение современным специальным оборудованием и инвентарем.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II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РОКИ И ЭТАПЫ РЕАЛИЗАЦИИ ПРОГРАММЫ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br/>
        <w:t xml:space="preserve">         Программа реализуется в I этап 2020-2026 г.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IV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И ИСТОЧНИКИ ФИНАНСИРОВАН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    Для практической реализации Программы разработан перечень мероприятий (прилагается), предусматривающий софинансирование из бюджетных источников. </w:t>
        <w:br/>
        <w:t>Общий объем финансирования Программы – 1370.0 тыс. 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(1370,0 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0 год – 68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 год – 115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год –115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 год – 115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115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 год – 115.0 тыс. рубле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6 год – 115.0 тыс. рублей;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ы может осуществляться за счет средств других источников.                                                  Средства местного бюджета, объемы и направления финансирования мероприятий Программы определяются решением Сельской Думы сельского поселения «Деревня Михальчуково». Объемы финансирования Программы на 2020-2026 годы носят прогнозный характер. </w:t>
        <w:br/>
        <w:t xml:space="preserve">       Объемы бюджетных средств ежегодно уточняются в соответствии с решением Сельской Думы сельского поселения. «Деревня Михальчуково». 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Style21"/>
        <w:jc w:val="center"/>
        <w:rPr/>
      </w:pPr>
      <w:r>
        <w:rPr>
          <w:b/>
          <w:color w:val="000000"/>
        </w:rPr>
        <w:t>ЦЕЛЕВЫЕ ПОКАЗАТЕЛИ И ИНДИКАТОРЫ РЕАЛИЗАЦИИ ПРОГРАММЫ                         НА  2020-2026 ГОДЫ</w:t>
      </w:r>
    </w:p>
    <w:p>
      <w:pPr>
        <w:pStyle w:val="Normal"/>
        <w:spacing w:lineRule="atLeast" w:line="234"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100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850"/>
        <w:gridCol w:w="896"/>
        <w:gridCol w:w="850"/>
        <w:gridCol w:w="845"/>
        <w:gridCol w:w="856"/>
        <w:gridCol w:w="851"/>
      </w:tblGrid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 поселения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%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%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%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%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%</w:t>
            </w:r>
          </w:p>
        </w:tc>
      </w:tr>
      <w:tr>
        <w:trPr>
          <w:trHeight w:val="1823" w:hRule="atLeast"/>
        </w:trPr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ХАНИЗМ РЕАЛИЗАЦИИ ПРОГРАММЫ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сельского поселения «Деревня Михальчуково» является организационное, информационное методическое и финансовое обеспечение реализации программных мероприятий.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 И ОЦЕНКА ЭФФЕКТИВ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АЛИЗАЦИИ ПРОГРАММЫ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 Результаты реализации системы программных мероприятий в соответствии с намеченной целью, приоритетными задачами и основными направлениями реализации Программы: </w:t>
        <w:br/>
        <w:t xml:space="preserve">          - мероприятия Программы направлены на рост числа граждан, регулярно занимающихся физической культурой и спортом, что приведёт к увеличению расходов на физическую культуру и спорт как за счёт роста расходов бюджета, так и за счёт увеличения расходов физических и юридических лиц на физическую культуру и спорт (приобретение спортивной одежды, инвентаря, оборудования). Повышение двигательной активности является основным компонентом регулярных занятий физической культурой и спортом положительно влияющих на сохранение и укрепление здоровья человека, снижение уровня заболеваний. </w:t>
        <w:br/>
        <w:t xml:space="preserve">          - выраженная тенденция к снижению среднего числа дней временной нетрудоспособности будет свидетельствовать об эффективности реализации программных мероприятий.                       Рост расходов на физическую культуру и спорт (в расчете на душу                                                 населения) будет свидетельствовать об изменении отношения граждан к своему                            здоровью, физической культуре и спорту. Результатом реализации Программы будет улучшение морально-психологического климата в подростковой и молодежной среде, повышение жизненного статуса инвалидов, пенсионеров, малообеспеченных граждан. </w:t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VII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ЦИЯ УПРАВЛЕНИЯ ПРОГРАММОЙ И КОНТРОЛЬ ЗА ХОДОМ ЕЕ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/>
        <w:t xml:space="preserve">        </w:t>
      </w:r>
      <w:r>
        <w:rPr/>
        <w:t>Реализация Программы предусматривает координацию деятельности всех заинтересованных служб, общественных объединений. Администрация сельского поселения                                 «Деревня Михальчуково» осуществляет управление Программой, определяет основное содержание направлений и мероприятий Программы, их соответствие программным целям и задачам, отчет по ее реализации представляет в Сельскую Думу сельского поселения «Деревня Михальчуково». </w:t>
        <w:br/>
        <w:t xml:space="preserve">         Отчет о реализации Программы в соответствующем году должен содержать: </w:t>
        <w:br/>
        <w:t xml:space="preserve">          - общий объем фактически произведенных расходов, всего и в том числе по источникам финансирования; </w:t>
        <w:br/>
        <w:t xml:space="preserve">          - перечень завершенных в течение года мероприятий по целевой программе; </w:t>
        <w:br/>
        <w:t xml:space="preserve">          - перечень не завершенных в течение года мероприятий целевой программы и процент их незавершенности; </w:t>
        <w:br/>
        <w:t xml:space="preserve">          - анализ причин несвоевременного завершения программных мероприятий; </w:t>
        <w:br/>
        <w:t xml:space="preserve">          - предложения о привлечении дополнительных источников финансирования                           и иных способов достижения программных целей либо о прекращении                                      дальнейшей реализации целевой программы поселения. </w:t>
        <w:br/>
        <w:t xml:space="preserve">        Итоговый отчет о реализации целевой программы поселения в целом представляется на Сельскую Думу сельского поселения «Деревня Михальчуково» на утверждение не позднее 1 марта года, следующего за последним годом реализации, указанным в целевой программе поселения.</w:t>
      </w:r>
    </w:p>
    <w:p>
      <w:pPr>
        <w:pStyle w:val="ConsTitl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Заказчик Программы:</w:t>
      </w:r>
    </w:p>
    <w:p>
      <w:pPr>
        <w:pStyle w:val="ConsTitl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сёт ответственность за своевременную и качественную реализацию программы в целом;</w:t>
      </w:r>
    </w:p>
    <w:p>
      <w:pPr>
        <w:pStyle w:val="ConsTitl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еспечивает целевое и эффективное использование средств, выделяемых на реализацию Программы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троль за ходом реализации Программы осуществляет Сельская Дума сельского поселения «Деревня Михальчуково», а также администрация сельского поселения «Деревня Михальчуково». 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96" w:hanging="0"/>
        <w:jc w:val="center"/>
        <w:rPr/>
      </w:pPr>
      <w:r>
        <w:rPr/>
        <w:t>Приложение №1                                                                           к муниципальной  программе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right="282" w:hanging="0"/>
        <w:jc w:val="center"/>
        <w:rPr/>
      </w:pPr>
      <w:r>
        <w:rPr/>
        <w:t>«Развитие физической культуры и спорта» в сельском поселении                                      «Деревня Михальчуков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на 2020 – 2026 год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роприятий по реализации муниципальной программы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Развитие физической культуры и спорта» в сельском поселении                                               «</w:t>
      </w:r>
      <w:r>
        <w:rPr>
          <w:b/>
          <w:sz w:val="24"/>
          <w:szCs w:val="24"/>
        </w:rPr>
        <w:t>Деревня Михальчуково</w:t>
      </w:r>
      <w:r>
        <w:rPr>
          <w:b/>
          <w:bCs/>
          <w:sz w:val="24"/>
          <w:szCs w:val="24"/>
        </w:rPr>
        <w:t>» на 2020-2026 годы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1134"/>
        <w:gridCol w:w="851"/>
        <w:gridCol w:w="709"/>
        <w:gridCol w:w="708"/>
        <w:gridCol w:w="709"/>
        <w:gridCol w:w="709"/>
        <w:gridCol w:w="709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-ни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)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футбольного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спортивного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ассовых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ение и проверка сметной документации, изготовление межевы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установка спортивн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61" w:right="397" w:gutter="0" w:header="0" w:top="397" w:footer="0" w:bottom="39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4111" w:hanging="0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8931" w:hanging="4395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/>
        <w:t>Т.В.Попкова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15</w:t>
      </w:r>
      <w:r>
        <w:rPr/>
        <w:t>_»_</w:t>
      </w:r>
      <w:r>
        <w:rPr>
          <w:u w:val="single"/>
        </w:rPr>
        <w:t>ноябр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Акт          </w:t>
      </w:r>
    </w:p>
    <w:p>
      <w:pPr>
        <w:pStyle w:val="Normal"/>
        <w:ind w:left="1416" w:hanging="8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-1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 обнародовании  постановления Главы администрации сельского поселения «Деревня Михальчуково» 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Развитие физической культуры и спорта» в сельском  поселении «Деревня Михальчуково» на 2020-2026 годы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15 ноябр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</w:t>
      </w:r>
      <w:r>
        <w:rPr>
          <w:bCs/>
          <w:sz w:val="26"/>
          <w:szCs w:val="26"/>
        </w:rPr>
        <w:t>Об утверждении муниципальной программы «Об утверждении муниципальной программы «</w:t>
      </w:r>
      <w:r>
        <w:rPr>
          <w:sz w:val="26"/>
          <w:szCs w:val="26"/>
        </w:rPr>
        <w:t>Развитие физической культуры и спорта» в сельском  поселении «Деревня Михальчуково» на 2020-2026 годы»  для обнародования с целью ознакомления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5 ноября 2019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С.Н.Иващ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.А.Симкина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</w:rPr>
        <w:t xml:space="preserve">                                  </w:t>
      </w:r>
    </w:p>
    <w:p>
      <w:pPr>
        <w:sectPr>
          <w:type w:val="nextPage"/>
          <w:pgSz w:w="11906" w:h="16838"/>
          <w:pgMar w:left="1361" w:right="397" w:gutter="0" w:header="0" w:top="397" w:footer="0" w:bottom="39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sectPr>
      <w:type w:val="nextPage"/>
      <w:pgSz w:orient="landscape" w:w="16838" w:h="11906"/>
      <w:pgMar w:left="397" w:right="397" w:gutter="0" w:header="0" w:top="1361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eastAsia="zh-CN" w:bidi="ar-SA"/>
    </w:rPr>
  </w:style>
  <w:style w:type="character" w:styleId="Style14">
    <w:name w:val="Основной текст Знак"/>
    <w:qFormat/>
    <w:rPr>
      <w:sz w:val="28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1"/>
    <w:qFormat/>
    <w:rPr>
      <w:sz w:val="18"/>
      <w:szCs w:val="18"/>
      <w:shd w:fill="FFFFFF" w:val="clear"/>
    </w:rPr>
  </w:style>
  <w:style w:type="character" w:styleId="9pt0pt">
    <w:name w:val="Основной текст + 9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Полужирный;Курсив;Интервал 0 pt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83" w:before="300" w:after="0"/>
      <w:ind w:firstLine="660"/>
      <w:jc w:val="both"/>
    </w:pPr>
    <w:rPr>
      <w:sz w:val="23"/>
      <w:szCs w:val="23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</w:pPr>
    <w:rPr>
      <w:color w:val="000000"/>
      <w:spacing w:val="10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6:00Z</dcterms:created>
  <dc:creator>Ультима</dc:creator>
  <dc:description/>
  <cp:keywords/>
  <dc:language>en-US</dc:language>
  <cp:lastModifiedBy>Ультима</cp:lastModifiedBy>
  <cp:lastPrinted>2019-12-23T16:41:00Z</cp:lastPrinted>
  <dcterms:modified xsi:type="dcterms:W3CDTF">2019-12-23T12:43:00Z</dcterms:modified>
  <cp:revision>6</cp:revision>
  <dc:subject/>
  <dc:title> </dc:title>
</cp:coreProperties>
</file>