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18 февраля 2019года                        </w:t>
      </w:r>
      <w:r>
        <w:rPr>
          <w:b/>
        </w:rPr>
        <w:t>д. Михальчуково</w:t>
      </w:r>
      <w:r>
        <w:rPr/>
        <w:t xml:space="preserve">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лана мероприятий администрации сельского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color w:val="000000"/>
          <w:sz w:val="26"/>
          <w:szCs w:val="26"/>
        </w:rPr>
        <w:t>поселения «Деревня Михальчуково» по противодействию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ррупции на 2019-2021 годы</w:t>
      </w:r>
    </w:p>
    <w:p>
      <w:pPr>
        <w:pStyle w:val="Style2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реализации Указа Президента РФ от 29.06.2018 № 378 «О Национальном плане противодействия коррупции на 2018 - 2020 годы», в соответствии с Федеральным законом от 25.12.2008 № 273-ФЗ «О противодействии коррупции», Законом Калужской области от 27.04.2007 № 305-ОЗ                           «О противодействии коррупции в Калужской области» и с целью реализации мероприятий по противодействию коррупции администрация сельского поселения  «Деревня Михальчуково», администрация сельского поселения «Деревня Михальчуково»,</w:t>
      </w:r>
    </w:p>
    <w:p>
      <w:pPr>
        <w:pStyle w:val="Normal"/>
        <w:spacing w:lineRule="exact" w:line="230" w:before="0" w:after="314"/>
        <w:ind w:left="3940" w:hanging="0"/>
        <w:rPr>
          <w:b/>
          <w:b/>
        </w:rPr>
      </w:pPr>
      <w:r>
        <w:rPr>
          <w:b/>
          <w:color w:val="000000"/>
        </w:rPr>
        <w:t>ПОСТАНОВЛЯЕТ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1. Утвердить План мероприятий по противодействию коррупции администрации сельского поселения «Деревня Михальчуково» на 2019-2021 годы», согласно приложению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2. Настоящее Постановление обнародовать и разместить на официальном сайте администрации СП «Деревня Михальчуково» в информационно-телекоммуникационной сети Интернет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Главы администраци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 «Деревня Михальчуково»                                                        С.Н.Иващ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551"/>
      </w:tblGrid>
      <w:tr>
        <w:trPr/>
        <w:tc>
          <w:tcPr>
            <w:tcW w:w="992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и.о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«Деревня Михальчуков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№ </w:t>
            </w:r>
            <w:r>
              <w:rPr/>
              <w:t>5 от 18.02.2019г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3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ПРОТИВОДЕЙСТВИЮ КОРРУПЦИИ В СЕЛЬСКОМ ПОСЕЛЕНИИ «ДЕРЕВНЯ МИХАЛЬЧУКОВО» НА 2019 – 2021 ГОДЫ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9299" w:type="dxa"/>
              <w:jc w:val="left"/>
              <w:tblInd w:w="398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55"/>
              <w:gridCol w:w="4159"/>
              <w:gridCol w:w="2403"/>
              <w:gridCol w:w="2182"/>
            </w:tblGrid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 п/п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ственный исполнитель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и исполнения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.Меры по нормативному правовому обеспечению противодействия коррупции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7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мониторинга муниципальных правовых актов с целью устранения норм, формулировок, способствующих проявлению коррупци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ить исполнение нормативных правовых актов Российской Федерации, направленных на совершенствование организационных основ противодействия коррупции в органах местного самоуправления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ведение заседаний комиссии по соблюдению требований к служебному поведению и урегулированию конфликтов интересов 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4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муниципальных правовых актов антикоррупционной направленности, в том числе своевременное приведение в соответствие с действующим законодательством муниципальных правовых актов в сфере противодействия коррупци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антикоррупционной экспертизы нормативных правовых актов и их проектов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. Организационные меры по противодействию коррупции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оступа граждан к информации о деятельности органов местного самоуправления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рганизация подготовки и размещения на сайте публикаций о борьбе с коррупцией и информационно-аналитических материалов антикоррупционной направленност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41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нализ обращений (жалоб) граждан о коррупционных проявлениях в органах местного самоуправления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 мере поступления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заимодействие с общественными организациями Медынского  района Калужской области по вопросам противодействия коррупци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5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ведение заседаний комиссии по соблюдению требований к служебному поведению лиц, замещающих муниципальные должности муниципальной службы, и урегулированию конфликта интересов в администрации СП «Деревня Михальчуково»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миссия по соблюдению требований к служебному поведению и урегулированию конфликта интересов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6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ведение итогов исполнения настоящего Плана по противодействию коррупци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 декабре каждого планируемого г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7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рганизация с участием представителей прокуратуры правового просвещения муниципальных служащих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,</w:t>
                  </w:r>
                  <w:r>
                    <w:rPr>
                      <w:rFonts w:cs="Times New Roman" w:ascii="Times New Roman" w:hAnsi="Times New Roman"/>
                    </w:rPr>
                    <w:t xml:space="preserve"> сотрудники прокуратуры Медынского района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жегодно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.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1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проверок муниципальных служащих на предмет их участия в предпринимательской деятельности, управления коммерческими организациями лично или через доверенных лиц, оказания муниципальными служащими содействия юридическим и физическим лицам с использованием своего служебного положения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мере поступления информации о нарушении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2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мере поступления информации о нарушении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3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проверок соблюдения муниципальными служащими установленных ограничений и запретов, а также требований о предотвращении или урегулировании конфликта интересов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4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 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5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мещение сведений о доходах, расходах, об имуществе и обязательствах имущественного характера муниципальных служащих на официальном сайте СП "Деревня Михальчуково" в сети Интернет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 2019 года;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 2020 год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 2021 г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3.6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как обещание или предложение дачи взятки либо как согласие принять взятку или как просьба о даче взятки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7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аттестации муниципальных служащих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иссия по проведению аттестации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утвержденному графику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8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нятие мер по повышению эффективности контроля за соблюдением лицами , замещающими должности муниципальной службы, требований законодательства РФ о противодействии коррупции, касающихся предотвращения и урегулирования конфликта интересов, в том числе за привлечением таких лиц  к административной ответственности в случае их несоблюдения.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9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нятие мер по повышению эффективности кадровой работы в части, касающейся ведения личных дел лиц, замещающие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муниципальную службу,  об их родственниках  и свойственниках в целях выявления возможного конфликта интересов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. Мероприятия, связанные с совершенствованием муниципального управления в целях предупреждения коррупции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1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2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мещение на официальном сайте сельского поселения "Деревня Михальчуково", информации об объектах недвижимого имущества, предназначенных для сдачи в аренду, размещение информации о проводимых торгах по продаже и сдаче в аренду муниципального имущества и аукционе по продаже прав аренды земельных участков в пределах полномочий администрации СП «Деревня Михальчуково»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учета и отчетности  сельских поселений  администрации МР «Медынский район»;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3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роверок размещения закупок на поставки товаров, работ, оказание услуг для муниципальных нужд контрольным органом в сфере закупок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нтрольно-счетная комиссия МР «Медынский район»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гласности и открытости при оказании муниципальных услуг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5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оевременное внесение изменений в административные регламенты предоставления муниципальных услуг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6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ять работу по выявлению случаев несоблюдения муниципальными служащими, требований о предотвращении или об урегулировании конфликта интересов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7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раздела "Противодействие коррупции" на официальном сайте СП "Деревня Михальчуково" в сети Интернет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дминистрация 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всего периода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8</w:t>
                  </w:r>
                </w:p>
              </w:tc>
              <w:tc>
                <w:tcPr>
                  <w:tcW w:w="4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Отчет Главы администрации СП «Деревня Михальчуково»   перед населением о работе за прошедший год и определение основных задач на очередной год</w:t>
                  </w:r>
                </w:p>
              </w:tc>
              <w:tc>
                <w:tcPr>
                  <w:tcW w:w="2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администрации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ельского поселе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 2019 года;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 2020 года.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 2021 года</w:t>
                  </w:r>
                  <w:bookmarkStart w:id="1" w:name="_GoBack"/>
                  <w:bookmarkEnd w:id="1"/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 xml:space="preserve">И.о.Главы Администрации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СП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</w:t>
      </w:r>
      <w:r>
        <w:rPr/>
        <w:t>С.Н.Иващук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20</w:t>
      </w:r>
      <w:r>
        <w:rPr/>
        <w:t>_»_</w:t>
      </w:r>
      <w:r>
        <w:rPr>
          <w:u w:val="single"/>
        </w:rPr>
        <w:t>февраля</w:t>
      </w:r>
      <w:r>
        <w:rPr/>
        <w:t>_ 20</w:t>
      </w:r>
      <w:r>
        <w:rPr>
          <w:u w:val="single"/>
        </w:rPr>
        <w:t xml:space="preserve">19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Об обнародовании  постановления Главы администрации сельского поселения «Деревня Михальчуково»  «</w:t>
      </w:r>
      <w:r>
        <w:rPr>
          <w:color w:val="000000"/>
          <w:sz w:val="28"/>
          <w:szCs w:val="28"/>
        </w:rPr>
        <w:t>Об утверждении Плана мероприятий по противодействию коррупции администрации сельского поселения «Деревня Михальчуково» на 2019-2021 годы</w:t>
      </w:r>
      <w:r>
        <w:rPr>
          <w:sz w:val="28"/>
          <w:szCs w:val="28"/>
        </w:rPr>
        <w:t>» Медынского района Калужской области»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: заведующая Михальчуковского СДК Волошиной Нины Николаевны, библиотекаря Симкиной Валентины Александровны,- составила настоящий акт в том, что  20 февраля  2019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«</w:t>
      </w:r>
      <w:r>
        <w:rPr>
          <w:color w:val="000000"/>
          <w:sz w:val="28"/>
          <w:szCs w:val="28"/>
        </w:rPr>
        <w:t>Об утверждении Плана мероприятий по противодействию коррупции администрации сельского поселения «Деревня Михальчуково» на 2019-2021 годы</w:t>
      </w:r>
      <w:r>
        <w:rPr>
          <w:sz w:val="28"/>
          <w:szCs w:val="28"/>
        </w:rPr>
        <w:t>»  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 феврал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.Н.Вол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7pt">
    <w:name w:val="Заголовок №1 + 7 pt;Не полужирный;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43:00Z</dcterms:created>
  <dc:creator>Ультима</dc:creator>
  <dc:description/>
  <cp:keywords/>
  <dc:language>en-US</dc:language>
  <cp:lastModifiedBy>Ультима</cp:lastModifiedBy>
  <cp:lastPrinted>2019-02-20T12:52:00Z</cp:lastPrinted>
  <dcterms:modified xsi:type="dcterms:W3CDTF">2019-02-20T08:52:00Z</dcterms:modified>
  <cp:revision>6</cp:revision>
  <dc:subject/>
  <dc:title>АДМИНИСТРАЦИЯ</dc:title>
</cp:coreProperties>
</file>