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 ноября 2019  года       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3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-1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МУНИЦИПАЛЬНОЙ ПРОГРАММЕ «БЛАГОУСТРОЙСТВО              СЕЛЬСКОГО ПОСЕЛЕНИЯ «ДЕРЕВНЯ МИХАЛЬЧУКОВ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20-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с положениями Федерального закона от 06 октября 2003г. № 131-ФЗ «Об общих принципах организации местного самоуправления в Российской Федерации» (с изменениями), Уставом  сельского поселения «Деревня Михальчуково», администрация сельского поселения «Деревня Михальчуково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 программу «Благоустройство сельского поселения «Деревня Михальчуково»  на 2020-2026 годы» 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Настоящее Постановление вступает в силу с момента его обнародова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 Контроль за выполнением  настоящего  Постановления оставляю за собой.</w:t>
      </w:r>
    </w:p>
    <w:p>
      <w:pPr>
        <w:pStyle w:val="Normal"/>
        <w:tabs>
          <w:tab w:val="clear" w:pos="708"/>
          <w:tab w:val="left" w:pos="1425" w:leader="none"/>
        </w:tabs>
        <w:ind w:firstLine="85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Михальчуково»                                                                        Т.В.Попкова      </w:t>
      </w:r>
    </w:p>
    <w:p>
      <w:pPr>
        <w:pStyle w:val="Normal"/>
        <w:tabs>
          <w:tab w:val="clear" w:pos="708"/>
          <w:tab w:val="left" w:pos="74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31 от 05.11.2019г.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 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РЕВНЯ МИХАЛЬЧУКОВО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Благоустройство    сельского поселения    «Деревня Михальчуково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20-2026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0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  сельского поселения  «Деревня Михальчуково» на 2020-2026 годы»  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№ 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 сельского поселения  «Деревня Михальчуково»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Деревня Михальчуко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Деревня Михальчуково»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цели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 сельского поселения  «Деревня Михальчуково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вида  сельского поселения, создание гармоничной архитектурно-ландшафтной среды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нитарной очистке придомов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щего  уровня благоустройства поселени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освещения улиц в населенных пунктах 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состояния автодорог общего пользования, внутридворовых  территор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ение новых эффективных форм, ценных инициатив в сфере благоустройства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замененных ламп и установленных уличных фонарей.</w:t>
            </w:r>
          </w:p>
          <w:p>
            <w:pPr>
              <w:pStyle w:val="Normal"/>
              <w:autoSpaceDE w:val="false"/>
              <w:rPr/>
            </w:pPr>
            <w:r>
              <w:rPr/>
              <w:t>2. Количество освещенных населенных пунктов.</w:t>
            </w:r>
          </w:p>
          <w:p>
            <w:pPr>
              <w:pStyle w:val="Normal"/>
              <w:autoSpaceDE w:val="false"/>
              <w:rPr/>
            </w:pPr>
            <w:r>
              <w:rPr/>
              <w:t>3. Количество поваленных и высаженных деревье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. Отремонтировано и установлено детских площадок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5. Устранение борщевика с территории населенных пункто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. Количество установленных и отремонтированных контейнеров ТБО и ТКО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7. Количество обустроенных площадок под ТБО и ТКО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8. Количество ликвидированных несанкционированных свалок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9. Газификация здания администраци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0. Подготовка проектно-сметной документации газификации д.Радюкино-Хорошая-Выдровк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1. Обустройство подъездных путей к кладбищ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2. Установка ограждения кладбища.</w:t>
            </w:r>
          </w:p>
          <w:p>
            <w:pPr>
              <w:pStyle w:val="Normal"/>
              <w:jc w:val="both"/>
              <w:rPr/>
            </w:pPr>
            <w:r>
              <w:rPr/>
              <w:t>По итогам реализации программы добиться к 2026 году на 100%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- комплексного решения проблем благоустройства по улучшению санитарного и эстетического вида территории  поселения;                  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обеспечению безопасного транспортного сообщения на автомобильных дорогах общего пользования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озеленение территории поселения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обеспечение безопасности проживания жителей поселения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лучшение экологической обстановки на территории поселения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- создание комфортной среды проживания на территории сельского поселения «Деревня Михальчуково»</w:t>
            </w:r>
          </w:p>
        </w:tc>
      </w:tr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020 – 2026 год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труктура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программы «Благоустройство  сельского поселения «Деревня Михальчуково»  на 2020-2026 годы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необходимости ее решения программными методам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4 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ения  реализацией  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 xml:space="preserve">Объем финансирования Программы составляет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2020 - 769,5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2021 – 613.5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2022 - 633,5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2023 - 685,5 тыс. руб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2024 - 685,5 тыс. руб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2025 - 705,5 тыс. руб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2026 – 705,5 тыс.руб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итого – 4798,5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Бюджетные ассигнования, предусмотренные в плановом периоде 2020-2022 годов, уточняются при определении финансирования и формирования проектов решений Сельской Думы сельского поселения о местном  бюджете на 2020- 2022 год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ение перспективы улучшения благоустройства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улучшение состояния территорий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для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увеличение количества высаживаемых деревье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лагоустроенность населенных пунктов поселения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/>
            </w:pPr>
            <w:r>
              <w:rPr/>
              <w:t>Контроль  за ходом реализации Программы осуществляет Администрация  сельского поселения «Деревня Михальчуково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родно-климатические условия  сельского поселения «Деревня Михальчуково»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ольшие нарекания вызывают благоустройство и санитарное содержание придомовых территорий,  состояние сбора, утилизации и захоронения бытовых  отходов, освещение улиц поселения. В настоящее время уличное освещение составляет 55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Анализ существующего положения                                                                                                   в комплексном благоустройстве населенных пунк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 . Анализ качественного состояния элементов благоустройства</w:t>
      </w:r>
    </w:p>
    <w:p>
      <w:pPr>
        <w:pStyle w:val="Normal"/>
        <w:rPr>
          <w:iCs/>
        </w:rPr>
      </w:pPr>
      <w:r>
        <w:rPr>
          <w:iCs/>
        </w:rPr>
        <w:t>2.3.1.Озелене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rPr>
          <w:iCs/>
        </w:rPr>
      </w:pPr>
      <w:r>
        <w:rPr>
          <w:iCs/>
        </w:rPr>
        <w:t>2.3.2. Наружное освещение, иллюминац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2.3.3. Благоустройство в жилых зона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лагоустройство в жилых зонах включает в себя внутридворов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/>
      </w:pPr>
      <w:r>
        <w:rPr/>
        <w:t>2.3.4.Содержание мест захорон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роприятия  по благоустройству мест захоронений,  установка ограждений мест захорон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4. Привлечение жителей к участию в решении проблем благоустройства населенных пункто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создаются несанкционированные свалки мусора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течение 2020 - 2025 годов необходимо продолжить работу по организации и проведе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отры-конкурсы, направленные на благоустройство муниципального образования:                     «За лучшее проведение работ по благоустройству, санитарному и гигиеническому содержанию прилегающих территорий», «Лучшее домовладение», с привлечением предприятий, организаций и учре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сельского поселения «Деревня Михальчуково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енствование системы комплексного благоустройства 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 установка светильников в населенных пунктах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ении, ликвидация свалок бытового мусора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Раздел 3. ОБЩИЙ ОБЪЁМ РЕСУРСОВ, НЕОБХОДИМЫЙ ДЛЯ РЕАЛИЗАЦИИ ПРОГРАММЫ И ЕГО ОБОСНОВАНИЕ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jc w:val="both"/>
        <w:rPr/>
      </w:pPr>
      <w:r>
        <w:rPr/>
        <w:t>3.1. Мероприятия по совершенствованию систем освещения населенных пунктов  сельского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усматривается комплекс работ по восстановлению до нормативного уровня освещенности населенных пунктов  сельского поселения с применением прогрессивных энергосберегающих технологий и материалов.</w:t>
      </w:r>
    </w:p>
    <w:p>
      <w:pPr>
        <w:pStyle w:val="Normal"/>
        <w:jc w:val="both"/>
        <w:rPr/>
      </w:pPr>
      <w:r>
        <w:rPr/>
        <w:t>3.2. Мероприятия по благоустройству, мест санкционированного размещения твердых бытовых отходов населенных пунктов  сельского поселения.</w:t>
      </w:r>
    </w:p>
    <w:p>
      <w:pPr>
        <w:pStyle w:val="Normal"/>
        <w:jc w:val="both"/>
        <w:rPr/>
      </w:pPr>
      <w:r>
        <w:rPr/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Normal"/>
        <w:jc w:val="both"/>
        <w:rPr/>
      </w:pPr>
      <w:r>
        <w:rPr/>
        <w:t xml:space="preserve">3.3. Проведение конкурсов на звание «Самый благоустроенный населенный пункт  сельского поселения»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Normal"/>
        <w:jc w:val="both"/>
        <w:rPr/>
      </w:pPr>
      <w:r>
        <w:rPr/>
        <w:t>4. Ресурсное обеспечение Программ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</w:rPr>
        <w:t>ОБЪЕМЫ ФИНАНСИРОВАНИЯ ПРОГРАММНЫХ МЕРОПРИЯТИЙ ПО Г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Таблица № 1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50"/>
        <w:gridCol w:w="993"/>
        <w:gridCol w:w="850"/>
        <w:gridCol w:w="661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реали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 финанси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)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БО и ТКО, ликвидация несанкционированных свалок, организация мест сбора ТБО, покупка материальных ценностей 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сходов за потребление электрической энергии н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ремонт и содержание фонарей уличного освещения, покупка материальных ценностей и основ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с трав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убботников, приобретение материальных ценнос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ловка и удаление сухостойных и аварийных деревье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ерритории кладбища, мест захоронения, в том числе воинских захоро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ремонт водопроводной сети, колодцев, покупка материальных ценностей 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борщев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ремонт и содержание детских иг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зон отдых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есхозных объектов на территор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сследования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 территор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родячи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проверка сметной документации, изготовление межевы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8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,5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и реализации Программы - с 01 января 2020 года и до 31 декабря 202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Раздел 4. СИСТЕМА УПРАВЛЕНИЯ РЕАЛИЗАЦ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истема управления реализацией Программы представляет собой скоординированные  действия заказчика - администрации сельского поселения «Деревня Михальчуково»,  ведущие к достижению намеченных целей.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ежегодно в установленные  сроки формирует  бюджетную заявку на ассигнования  из бюджета сельского поселения «Деревня Михальчуково» и в установленном порядке представляет её в финансовый отдел администрации МР «Медынский  район» для включения  в расходную  часть бюджета сельского поселения при его формировании на очередной финансовый год и плановый период.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граммы: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сёт ответственность за своевременную и качественную реализацию программы в целом;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еспечивает целевое и эффективное использование средств, выделяемых на реализацию Программы.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Раздел 5. ОЦЕНКА ЭФФЕКТИВНОСТ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Cs/>
        </w:rPr>
      </w:pPr>
      <w:r>
        <w:rPr>
          <w:iCs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Cs/>
        </w:rPr>
      </w:pPr>
      <w:r>
        <w:rPr>
          <w:iCs/>
        </w:rPr>
        <w:t>- создание зелёных зон для отдыха сельских ж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увеличение количества высаживаемых дерев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увеличение площади цветочного офор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424" w:gutter="0" w:header="0" w:top="53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center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к муниципальной  програм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center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«Благоустройств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«Деревня Михальчуково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на 2020 – 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4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6"/>
        <w:gridCol w:w="1984"/>
        <w:gridCol w:w="1701"/>
        <w:gridCol w:w="1843"/>
        <w:gridCol w:w="1134"/>
        <w:gridCol w:w="1276"/>
        <w:gridCol w:w="992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 и со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, тыс.руб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годам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 с руководителями предприятий, организаций, индивидуальных предпринимателей по согласованию действий и последовательности мероприятий в случае выявления выжигания сухой раст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щение возникновения пожаров на территории поселения, привлечение обще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щение возникновения лесных пожаров на территории поселения, привлечение обще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БО и ТКО, ликвидация несанкционированных свалок, организация мест сбора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ённы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уб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и улучшение санитарно-экологической обстановки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(высадка деревьев и кустарников, устройство клумб, разбивка ал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остояния зеле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 финансовых затр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сходов за потребление электрической энергии на 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, ремонт и содержание фонарей уличного освещения, покуп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ходов граждан по организации сбора и вывоза ТБО  и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(высадка деревьев и кустарников, устройство клумб, разбивка ал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остояния зеле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 финансовых затр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с трав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ловка и удаление сухостойных и аварийных деревье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ерритории кладбища, мест захоронения, в том числ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мест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ремонт и санитарная очистка колодцев, благоустройство  колод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 очистка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борщев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ремонт и содержание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зон отдых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есхозных объектов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сследования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тепло-эффек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родячи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анитарных норм и прав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проверка сметной документации, изготовление межевы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ённы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домов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516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397" w:right="397" w:gutter="0" w:header="0" w:top="1418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 xml:space="preserve">И.о.Главы Администрации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СП«Деревня Михальчуково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</w:t>
      </w:r>
      <w:r>
        <w:rPr/>
        <w:t>Т.В.Попкова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05</w:t>
      </w:r>
      <w:r>
        <w:rPr/>
        <w:t>_»_</w:t>
      </w:r>
      <w:r>
        <w:rPr>
          <w:u w:val="single"/>
        </w:rPr>
        <w:t>ноября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Об обнародовании  постановления Главы администрации сельского поселения «Деревня Михальчуково»  «М</w:t>
      </w:r>
      <w:r>
        <w:rPr>
          <w:sz w:val="26"/>
          <w:szCs w:val="26"/>
        </w:rPr>
        <w:t xml:space="preserve">униципальная  программа «Благоустройство сельского поселения «Деревня Михальчуково»  на 2020-2026 годы» </w:t>
      </w:r>
      <w:r>
        <w:rPr>
          <w:sz w:val="28"/>
          <w:szCs w:val="28"/>
        </w:rPr>
        <w:t>Медынского района Калужской области»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05 ноября 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М</w:t>
      </w:r>
      <w:r>
        <w:rPr>
          <w:sz w:val="26"/>
          <w:szCs w:val="26"/>
        </w:rPr>
        <w:t>униципальная  программа «Благоустройство сельского поселения «Деревня Михальчуково»  на 2020-2026 годы</w:t>
      </w:r>
      <w:r>
        <w:rPr>
          <w:sz w:val="28"/>
          <w:szCs w:val="28"/>
        </w:rPr>
        <w:t>»  для обнародования с целью ознакомле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5 но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95pt1pt">
    <w:name w:val="Основной текст + 9;5 pt;Интервал 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2:00Z</dcterms:created>
  <dc:creator>Ультима</dc:creator>
  <dc:description/>
  <cp:keywords/>
  <dc:language>en-US</dc:language>
  <cp:lastModifiedBy>Ультима</cp:lastModifiedBy>
  <cp:lastPrinted>2019-11-20T19:52:00Z</cp:lastPrinted>
  <dcterms:modified xsi:type="dcterms:W3CDTF">2020-09-25T09:05:00Z</dcterms:modified>
  <cp:revision>10</cp:revision>
  <dc:subject/>
  <dc:title/>
</cp:coreProperties>
</file>