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 сентября 2019  года           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54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Схемы расположения гаражных объектов на территории «Коллективные гаражи» в д.Радюкино Медынского района Калужской области</w:t>
            </w:r>
          </w:p>
        </w:tc>
        <w:tc>
          <w:tcPr>
            <w:tcW w:w="515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целью упорядочения номеров гаражей, расположенных на территории «Коллективные гаражи» в границах населенного пункта д.Радюкино сельского поселения «Деревня Михальчуково» Медынского района Калужской области, администрация сельского поселения «Деревня Михальчуково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Схему расположения гаражных объектов на территории «Коллективные гаражи» в д. Радюкино сельского поселения «Деревня Михальчуково» Медынского района Калужской области в соответствии с приложением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36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Главы администраци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 «Деревня Михальчуково»                                                           Г.В.Симк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«Деревня Михальчуково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>26 от 09.09.2019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сположения гаражных объектов на территории «Коллективные гараж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д. Радюкино сельского поселения «Деревня Михальчуково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6"/>
          <w:szCs w:val="26"/>
        </w:rPr>
        <w:t>Медынского района Калу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347"/>
        <w:gridCol w:w="282"/>
        <w:gridCol w:w="1521"/>
        <w:gridCol w:w="1021"/>
        <w:gridCol w:w="1391"/>
        <w:gridCol w:w="430"/>
        <w:gridCol w:w="2119"/>
      </w:tblGrid>
      <w:tr>
        <w:trPr>
          <w:trHeight w:val="622" w:hRule="atLeast"/>
        </w:trPr>
        <w:tc>
          <w:tcPr>
            <w:tcW w:w="1026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о р о г а   н а   п а н с и о н а 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 Д в у р е ч ь е »</w:t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кс №1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38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кс №2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1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39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кс №3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1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4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40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кс №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кс №6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41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кс №7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42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кс №8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43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9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1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44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10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2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45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11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2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46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2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47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2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48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49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2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50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51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2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52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2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53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54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55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56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57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ж №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58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3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59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3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60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61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3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62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№3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63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64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65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66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 №67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95pt1pt">
    <w:name w:val="Основной текст + 9;5 pt;Интервал 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22"/>
      <w:szCs w:val="22"/>
    </w:rPr>
  </w:style>
  <w:style w:type="character" w:styleId="65pt">
    <w:name w:val="Основной текст + 6;5 pt"/>
    <w:basedOn w:val="Style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4pt">
    <w:name w:val="Основной текст + 4 pt;Курсив"/>
    <w:basedOn w:val="Style1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jc w:val="right"/>
    </w:pPr>
    <w:rPr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02"/>
      <w:ind w:firstLine="104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10:00Z</dcterms:created>
  <dc:creator>Ультима</dc:creator>
  <dc:description/>
  <cp:keywords/>
  <dc:language>en-US</dc:language>
  <cp:lastModifiedBy>Ультима</cp:lastModifiedBy>
  <cp:lastPrinted>2019-09-16T16:46:00Z</cp:lastPrinted>
  <dcterms:modified xsi:type="dcterms:W3CDTF">2019-09-16T12:47:00Z</dcterms:modified>
  <cp:revision>4</cp:revision>
  <dc:subject/>
  <dc:title/>
</cp:coreProperties>
</file>