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 августа 2019 г. </w:t>
        <w:tab/>
        <w:t xml:space="preserve">       д.Михальчуково                                </w:t>
        <w:tab/>
        <w:t>№ 13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left="360" w:hanging="360"/>
        <w:jc w:val="center"/>
        <w:rPr/>
      </w:pPr>
      <w:r>
        <w:rPr>
          <w:b/>
          <w:sz w:val="24"/>
          <w:szCs w:val="24"/>
        </w:rPr>
        <w:t>Об организации элемента планировочной структуры «Территория Коллективные гаражи»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ого пункта д.Радюкино сельского поселения «Деревня Михальчуково» Медынского района Калужской области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вязи с необходимостью упорядочения адресов гаражей, расположенных на обособленной территории д.Радюкино </w:t>
      </w:r>
      <w:r>
        <w:rPr>
          <w:bCs/>
          <w:sz w:val="26"/>
          <w:szCs w:val="26"/>
        </w:rPr>
        <w:t>сельского  поселения  «Деревня  Михальчуково» Медынского района Калужской области, руководствуясь положениями Постановления Правительства Российской Федерации от 19.11.2014 г. № 1221 «Об утверждении правил присвоения, изменения и аннулирования адресов», Уставом муниципального образования сельское поселение «Деревня Михальчуково»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ая   Дума</w:t>
      </w:r>
    </w:p>
    <w:p>
      <w:pPr>
        <w:pStyle w:val="Normal"/>
        <w:autoSpaceDE w:val="false"/>
        <w:ind w:left="3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rStyle w:val="FontStyle12"/>
          <w:sz w:val="26"/>
          <w:szCs w:val="26"/>
        </w:rPr>
        <w:t xml:space="preserve"> </w:t>
      </w:r>
    </w:p>
    <w:p>
      <w:pPr>
        <w:pStyle w:val="Normal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6"/>
          <w:szCs w:val="26"/>
        </w:rPr>
        <w:t>1. О</w:t>
      </w:r>
      <w:r>
        <w:rPr>
          <w:sz w:val="26"/>
          <w:szCs w:val="26"/>
        </w:rPr>
        <w:t>рганизовать элемент планировочной структуры «Территория Коллективные гаражи» в границах населенного пункта д.Радюкино сельского поселения «Деревня Михальчуково» Медынского района Калу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сельского поселения «Деревня Михальчуково» внести элемент планировочной структуры «Территория Коллективные гаражи» в границах населенного пункта д.Радюкино сельского поселения «Деревня Михальчуково» Медынского района Калужской области в Федеральную информационную адресную систему (ФИАС)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3. Настоящее Решение вступает в силу с </w:t>
      </w:r>
      <w:r>
        <w:rPr>
          <w:sz w:val="26"/>
          <w:szCs w:val="26"/>
        </w:rPr>
        <w:t>момента его обнародования и подлежит размещению на сайте администрации СП «Деревня Михальчуково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сельского поселения 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Деревня Михальчуково»                                                           Д.В.Жуков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1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Verdana6pt">
    <w:name w:val="Основной текст + Verdana;6 pt"/>
    <w:basedOn w:val="Style1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85pt1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1">
    <w:name w:val="Основной текст + 4 pt;Не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277"/>
      <w:jc w:val="center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74"/>
      <w:ind w:firstLine="653"/>
    </w:pPr>
    <w:rPr>
      <w:rFonts w:eastAsia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47:00Z</dcterms:created>
  <dc:creator>Admin</dc:creator>
  <dc:description/>
  <cp:keywords/>
  <dc:language>en-US</dc:language>
  <cp:lastModifiedBy>Ультима</cp:lastModifiedBy>
  <cp:lastPrinted>2019-08-22T10:45:00Z</cp:lastPrinted>
  <dcterms:modified xsi:type="dcterms:W3CDTF">2019-09-30T08:52:00Z</dcterms:modified>
  <cp:revision>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